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生咨询会志愿者名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南华工商学院学生综合测评办法》第二章第六条，给予下列同学每人加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。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"/>
        <w:gridCol w:w="1776"/>
        <w:gridCol w:w="54"/>
        <w:gridCol w:w="2646"/>
        <w:gridCol w:w="54"/>
        <w:gridCol w:w="1844"/>
        <w:gridCol w:w="126"/>
      </w:tblGrid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项目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瑞霞（组长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贵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雅丝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幸庭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燕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丽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柳惠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物业管理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淑芳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佳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酒管白云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南平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酒管白云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若熳（组长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秀娟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松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惠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祖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人力资源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嘉宝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旅游管理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婉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旅游管理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燕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注会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婷芳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注会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在焕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注会班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榕彬（组长）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工程监理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茜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特许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瑶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建装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桂娜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关系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社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彭博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关系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社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晓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会电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邱仙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会电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陆卫聪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关系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社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丹梅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工程监理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道恺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工程造价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雅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房产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森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信息管理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袁叶娜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注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怡怡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注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朔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工程造价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耀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造价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詹金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造价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新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造价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仁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造价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杜华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造价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贺俊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造价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山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房地产经营与评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世锋</w:t>
            </w:r>
            <w:r>
              <w:rPr>
                <w:rFonts w:ascii="宋体;SimSun" w:hAnsi="宋体;SimSun" w:cs="宋体;SimSun"/>
                <w:kern w:val="0"/>
                <w:sz w:val="24"/>
              </w:rPr>
              <w:t>﹙组长）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旅管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浩基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旅管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秋娣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白云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春燕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白云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丘彩凡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系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注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</w:t>
            </w:r>
            <w:r>
              <w:rPr>
                <w:rFonts w:ascii="宋体;SimSun" w:hAnsi="宋体;SimSun" w:cs="宋体;SimSun"/>
                <w:kern w:val="0"/>
                <w:sz w:val="24"/>
              </w:rPr>
              <w:t>芷</w:t>
            </w:r>
            <w:r>
              <w:rPr>
                <w:rFonts w:ascii="宋体;SimSun" w:hAnsi="宋体;SimSun" w:cs="宋体;SimSun"/>
                <w:kern w:val="0"/>
                <w:sz w:val="24"/>
              </w:rPr>
              <w:t>锐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注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观贤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注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佳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金管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春燕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投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明瓒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东方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瑞雪﹙组长）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报关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尔达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造价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之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建装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哲岚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关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天榕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景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景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婷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关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仕琛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关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佳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造价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铃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景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毅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关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  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丽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市场营销房车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润曦﹙组长）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少丽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行政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秋晶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行政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鹏飞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彦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会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注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镇辉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市场营销商务二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思维﹙组长）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市场营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雨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房产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靖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商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宇轩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营商务二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培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营传媒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军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营房车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祖权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营房车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景延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营房车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佳雄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市场营商务一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桂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小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浩铭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市营房车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成旭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特许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伟俊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特许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邝日朗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营商务二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廖晓艳﹙组长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注会四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斯诺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注会四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凯航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雅超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注会四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畅津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注会四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梓颖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注会四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金钊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网络技术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立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网络技术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增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工程监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李谢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胡卫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药品经营与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梁思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服装设计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曾小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刘凯颖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廖水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服装设计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关应林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李秋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陈世泽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程监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黄琮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商务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叶俊坤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信息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何泽一（组长）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育服务与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卢浩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旅管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力资源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蔡楚雄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程造价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陈圳凯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程造价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梁纪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广告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崔鹏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管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詹 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网络技术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培威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网络技术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燕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特许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小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特许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凌土林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特许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巫绮媚（组长）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报关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人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人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芷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注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惠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注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詹丽凤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注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晓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注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艳烨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注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嘉琪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管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人力资源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婉烨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贸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sz w:val="24"/>
              </w:rPr>
              <w:t>报关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</w:t>
      </w:r>
    </w:p>
    <w:tbl>
      <w:tblPr>
        <w:tblW w:w="85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50"/>
        <w:gridCol w:w="2880"/>
        <w:gridCol w:w="186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杨明（组长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国贸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级城轨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萧焕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国贸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级物流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陈颖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国贸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级报关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吴晓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国贸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级会展策划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刘凯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计算机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级动漫设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刘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普通酒管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廖晴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烹饪工艺与营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李敏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金融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注册会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赖远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注册会计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郑华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计算机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信息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严巧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医药营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黄梓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公共营养师专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陈秋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人力资源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侯凯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会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宁泓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法律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法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骆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税务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曹家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药品经营与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盘春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药品经营与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何倩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市场营销传媒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何伊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伯顿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刘泽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伯顿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潘楚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注会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谢城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人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林少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旅游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人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江君连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金融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市场营销商务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马瑗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注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黄嘉博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组长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商务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育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许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洁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百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若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毅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贸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轨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荣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敏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贸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关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泽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贸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轨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谢晓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建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李雅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管理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管理移动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智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会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杨铭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</w:tbl>
    <w:p>
      <w:pPr>
        <w:pStyle w:val="Normal"/>
        <w:ind w:left="4920" w:hanging="49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</w:t>
      </w:r>
    </w:p>
    <w:tbl>
      <w:tblPr>
        <w:tblW w:w="85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梁定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连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郑灶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工程造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陈国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建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工程造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翁豪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计算机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信息管理网站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朱宏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金融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注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余基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特许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许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事务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朱林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管理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商务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 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肖受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管理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特许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28:00Z</dcterms:created>
  <dc:creator>admin</dc:creator>
  <dc:description/>
  <cp:keywords/>
  <dc:language>en-US</dc:language>
  <cp:lastModifiedBy>蓝凌软件</cp:lastModifiedBy>
  <dcterms:modified xsi:type="dcterms:W3CDTF">2015-09-28T09:23:00Z</dcterms:modified>
  <cp:revision>18</cp:revision>
  <dc:subject/>
  <dc:title>招生咨询会志愿者名单</dc:title>
</cp:coreProperties>
</file>