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广东南华工商职业学院学生违纪处分决定书送达回证</w:t>
      </w:r>
    </w:p>
    <w:p>
      <w:pPr>
        <w:pStyle w:val="Normal"/>
        <w:widowControl/>
        <w:ind w:firstLine="50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编号：（送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）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字第  号</w:t>
      </w:r>
    </w:p>
    <w:p>
      <w:pPr>
        <w:pStyle w:val="Normal"/>
        <w:widowControl/>
        <w:ind w:firstLine="4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送达文件名称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              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（文号：粤工院纪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</w:rPr>
        <w:t xml:space="preserve">[    ]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号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送达机关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广东南华工商职业学院校风校纪管理委员会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送达日期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年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月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受送达人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送达地点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送达时间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送达方式：□直接送达； □邮寄送达； □留置送达； □转交送达□公告送达； □其他方式送达。（在采用方式前的□划√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受送达人（代收人、转交人或见证人）签字或盖章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u w:val="single"/>
        </w:rPr>
        <w:t xml:space="preserve">        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日期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年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月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送达人签字或盖章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u w:val="single"/>
        </w:rPr>
        <w:t xml:space="preserve">        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日期：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年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月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日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</w:rPr>
        <w:t>备注：（记明在送达过程中遇到的特殊或意外等情形）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u w:val="single"/>
        </w:rPr>
        <w:t xml:space="preserve">        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u w:val="single"/>
        </w:rPr>
        <w:t xml:space="preserve">                     </w:t>
      </w:r>
    </w:p>
    <w:p>
      <w:pPr>
        <w:pStyle w:val="Normal"/>
        <w:widowControl/>
        <w:jc w:val="left"/>
        <w:rPr>
          <w:rFonts w:ascii="宋体;SimSun" w:hAnsi="宋体;SimSun" w:eastAsia="仿宋_GB2312;Arial Unicode MS" w:cs="宋体;SimSun"/>
          <w:kern w:val="0"/>
          <w:sz w:val="24"/>
          <w:u w:val="single"/>
        </w:rPr>
      </w:pPr>
      <w:r>
        <w:rPr>
          <w:rFonts w:eastAsia="仿宋_GB2312;Arial Unicode MS" w:cs="宋体;SimSun" w:ascii="宋体;SimSun" w:hAnsi="宋体;SimSun"/>
          <w:kern w:val="0"/>
          <w:sz w:val="24"/>
          <w:u w:val="single"/>
        </w:rPr>
      </w:r>
    </w:p>
    <w:p>
      <w:pPr>
        <w:pStyle w:val="Normal"/>
        <w:rPr/>
      </w:pPr>
      <w:r>
        <w:rPr/>
        <w:t>（注：①因受送达人本人或者代收人拒绝接收或者拒绝签名、盖章，需采用留置送达方式的，须邀请到场见证人签名或者盖章；②邮寄、公告送达的，须附有关邮寄凭证、公告原件，本送达回证一式三份，由校风校纪管理委员会、所在系及受送达人各存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2:33:00Z</dcterms:created>
  <dc:creator>lai</dc:creator>
  <dc:description/>
  <cp:keywords/>
  <dc:language>en-US</dc:language>
  <cp:lastModifiedBy>未定义</cp:lastModifiedBy>
  <cp:lastPrinted>2005-11-17T09:58:00Z</cp:lastPrinted>
  <dcterms:modified xsi:type="dcterms:W3CDTF">2018-05-12T04:52:00Z</dcterms:modified>
  <cp:revision>4</cp:revision>
  <dc:subject/>
  <dc:title>南华工商学学生违纪处分</dc:title>
</cp:coreProperties>
</file>